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87325</wp:posOffset>
                </wp:positionV>
                <wp:extent cx="526542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E36C0A"/>
                                <w:sz w:val="48"/>
                                <w:szCs w:val="48"/>
                              </w:rPr>
                              <w:t>Le passé composé avec “êt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37.5pt;mso-wrap-distance-left:0pt;mso-wrap-distance-right:9.05pt;mso-wrap-distance-top:0pt;mso-wrap-distance-bottom:0pt;margin-top:-14.75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Maiandra GD" w:ascii="Maiandra GD" w:hAnsi="Maiandra GD"/>
                          <w:b/>
                          <w:color w:val="E36C0A"/>
                          <w:sz w:val="48"/>
                          <w:szCs w:val="48"/>
                        </w:rPr>
                        <w:t>Le passé composé avec “êt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72"/>
          <w:lang w:val="fr-FR"/>
        </w:rPr>
      </w:pPr>
      <w:r>
        <w:rPr>
          <w:b/>
          <w:sz w:val="20"/>
          <w:szCs w:val="72"/>
          <w:lang w:val="fr-FR"/>
        </w:rPr>
        <mc:AlternateContent>
          <mc:Choice Requires="wps">
            <w:drawing>
              <wp:inline distT="0" distB="0" distL="0" distR="0">
                <wp:extent cx="10185400" cy="24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24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95pt;width:801.95pt;height:1.8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72"/>
          <w:lang w:val="en-GB" w:eastAsia="en-US"/>
        </w:rPr>
      </w:pPr>
      <w:r>
        <w:rPr>
          <w:b/>
          <w:sz w:val="20"/>
          <w:szCs w:val="7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ge">
                  <wp:posOffset>269875</wp:posOffset>
                </wp:positionV>
                <wp:extent cx="6644005" cy="7211060"/>
                <wp:effectExtent l="38100" t="40005" r="36830" b="0"/>
                <wp:wrapNone/>
                <wp:docPr id="3" name="Group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160" cy="7211160"/>
                          <a:chOff x="0" y="0"/>
                          <a:chExt cx="6644160" cy="721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4160" cy="72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4160" cy="721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7480"/>
                                <a:ext cx="6642000" cy="2831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0"/>
                                <a:ext cx="5650920" cy="70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7632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52760" y="226800"/>
                                <a:ext cx="155376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FFFFFF"/>
                                      <w:lang w:val="en-IE" w:bidi="ar-SA"/>
                                    </w:rPr>
                                    <w:t>ÊTR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91" descr="https://encrypted-tbn0.google.com/images?q=tbn:ANd9GcTAAXM7v1B6kpJx0VEUqZtRxOUQT0E-cBE6-cCX5Xopb6RrFrdDoQ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206080" y="1776600"/>
                                <a:ext cx="2206080" cy="2244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934360" y="3486240"/>
                                <a:ext cx="794880" cy="227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bc96"/>
                              </a:solidFill>
                              <a:ln w="25560">
                                <a:solidFill>
                                  <a:srgbClr val="4843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984806"/>
                                      <w:lang w:val="en-IE" w:bidi="ar-SA"/>
                                    </w:rPr>
                                    <w:t>BIENVENUE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45080" y="910440"/>
                                <a:ext cx="4467240" cy="215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5840" y="667440"/>
                                  <a:ext cx="2216160" cy="14911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49680" y="915120"/>
                                    <a:ext cx="62532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2520" h="557984">
                                        <a:moveTo>
                                          <a:pt x="0" y="0"/>
                                        </a:moveTo>
                                        <a:lnTo>
                                          <a:pt x="77655" y="0"/>
                                        </a:lnTo>
                                        <a:lnTo>
                                          <a:pt x="77655" y="474577"/>
                                        </a:lnTo>
                                        <a:lnTo>
                                          <a:pt x="652520" y="474577"/>
                                        </a:lnTo>
                                        <a:lnTo>
                                          <a:pt x="652520" y="557984"/>
                                        </a:lnTo>
                                        <a:lnTo>
                                          <a:pt x="0" y="55798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a4906"/>
                                      </a:gs>
                                      <a:gs pos="100000">
                                        <a:srgbClr val="f68a32"/>
                                      </a:gs>
                                    </a:gsLst>
                                    <a:lin ang="10800000"/>
                                  </a:gradFill>
                                  <a:ln w="0">
                                    <a:noFill/>
                                  </a:ln>
                                  <a:effectLst>
                                    <a:outerShdw dist="23040" dir="5400000" blurRad="0" rotWithShape="0">
                                      <a:srgbClr val="00000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6600" y="408240"/>
                                    <a:ext cx="47808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8954" h="557984">
                                        <a:moveTo>
                                          <a:pt x="0" y="0"/>
                                        </a:moveTo>
                                        <a:lnTo>
                                          <a:pt x="69439" y="0"/>
                                        </a:lnTo>
                                        <a:lnTo>
                                          <a:pt x="69439" y="483400"/>
                                        </a:lnTo>
                                        <a:lnTo>
                                          <a:pt x="498954" y="483400"/>
                                        </a:lnTo>
                                        <a:lnTo>
                                          <a:pt x="498954" y="557984"/>
                                        </a:lnTo>
                                        <a:lnTo>
                                          <a:pt x="0" y="55798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a4906"/>
                                      </a:gs>
                                      <a:gs pos="100000">
                                        <a:srgbClr val="f68a32"/>
                                      </a:gs>
                                    </a:gsLst>
                                    <a:lin ang="10800000"/>
                                  </a:gradFill>
                                  <a:ln w="0">
                                    <a:noFill/>
                                  </a:ln>
                                  <a:effectLst>
                                    <a:outerShdw dist="23040" dir="5400000" blurRad="0" rotWithShape="0">
                                      <a:srgbClr val="00000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361520" y="-376560"/>
                                    <a:ext cx="478080" cy="123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8954" h="1306125">
                                        <a:moveTo>
                                          <a:pt x="0" y="0"/>
                                        </a:moveTo>
                                        <a:lnTo>
                                          <a:pt x="69439" y="0"/>
                                        </a:lnTo>
                                        <a:lnTo>
                                          <a:pt x="69439" y="1231541"/>
                                        </a:lnTo>
                                        <a:lnTo>
                                          <a:pt x="498954" y="1231541"/>
                                        </a:lnTo>
                                        <a:lnTo>
                                          <a:pt x="498954" y="1306125"/>
                                        </a:lnTo>
                                        <a:lnTo>
                                          <a:pt x="0" y="130612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a4906"/>
                                      </a:gs>
                                      <a:gs pos="100000">
                                        <a:srgbClr val="f68a32"/>
                                      </a:gs>
                                    </a:gsLst>
                                    <a:lin ang="10800000"/>
                                  </a:gradFill>
                                  <a:ln w="0">
                                    <a:noFill/>
                                  </a:ln>
                                  <a:effectLst>
                                    <a:outerShdw dist="23040" dir="5400000" blurRad="0" rotWithShape="0">
                                      <a:srgbClr val="000000">
                                        <a:alpha val="35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2504520" y="667440"/>
                                  <a:ext cx="4705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872" h="557970">
                                      <a:moveTo>
                                        <a:pt x="0" y="0"/>
                                      </a:moveTo>
                                      <a:lnTo>
                                        <a:pt x="69428" y="0"/>
                                      </a:lnTo>
                                      <a:lnTo>
                                        <a:pt x="69428" y="483399"/>
                                      </a:lnTo>
                                      <a:lnTo>
                                        <a:pt x="498872" y="483399"/>
                                      </a:lnTo>
                                      <a:lnTo>
                                        <a:pt x="498872" y="557970"/>
                                      </a:lnTo>
                                      <a:lnTo>
                                        <a:pt x="0" y="55797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a4906"/>
                                    </a:gs>
                                    <a:gs pos="100000">
                                      <a:srgbClr val="f68a32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75040" y="1145160"/>
                                  <a:ext cx="757440" cy="53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3285" h="557970">
                                      <a:moveTo>
                                        <a:pt x="0" y="0"/>
                                      </a:moveTo>
                                      <a:lnTo>
                                        <a:pt x="77653" y="0"/>
                                      </a:lnTo>
                                      <a:lnTo>
                                        <a:pt x="77653" y="474565"/>
                                      </a:lnTo>
                                      <a:lnTo>
                                        <a:pt x="803285" y="474565"/>
                                      </a:lnTo>
                                      <a:lnTo>
                                        <a:pt x="803285" y="557970"/>
                                      </a:lnTo>
                                      <a:lnTo>
                                        <a:pt x="0" y="55797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a4906"/>
                                    </a:gs>
                                    <a:gs pos="100000">
                                      <a:srgbClr val="f68a32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732840" y="1623960"/>
                                  <a:ext cx="73476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9343" h="557530">
                                      <a:moveTo>
                                        <a:pt x="0" y="0"/>
                                      </a:moveTo>
                                      <a:lnTo>
                                        <a:pt x="77591" y="0"/>
                                      </a:lnTo>
                                      <a:lnTo>
                                        <a:pt x="77591" y="474190"/>
                                      </a:lnTo>
                                      <a:lnTo>
                                        <a:pt x="779343" y="474190"/>
                                      </a:lnTo>
                                      <a:lnTo>
                                        <a:pt x="779343" y="557530"/>
                                      </a:lnTo>
                                      <a:lnTo>
                                        <a:pt x="0" y="55753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a4906"/>
                                    </a:gs>
                                    <a:gs pos="100000">
                                      <a:srgbClr val="f68a32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667440"/>
                                  <a:ext cx="1254240" cy="1137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a4906"/>
                                    </a:gs>
                                    <a:gs pos="100000">
                                      <a:srgbClr val="f68a32"/>
                                    </a:gs>
                                  </a:gsLst>
                                  <a:lin ang="16200000"/>
                                </a:gradFill>
                                <a:ln w="0">
                                  <a:noFill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39000">
                                  <a:off x="-59760" y="324360"/>
                                  <a:ext cx="1096560" cy="2030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4091"/>
                                  </a:avLst>
                                </a:pr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53400">
                                  <a:off x="3442680" y="389880"/>
                                  <a:ext cx="1115640" cy="1994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8529"/>
                                  </a:avLst>
                                </a:pr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3040" dir="5400000" blurRad="0" rotWithShape="0">
                                    <a:srgbClr val="00000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033200">
                                <a:off x="3033000" y="3367440"/>
                                <a:ext cx="891720" cy="168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319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660800">
                                <a:off x="2077560" y="3446640"/>
                                <a:ext cx="1365120" cy="154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441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67200">
                                <a:off x="1410840" y="4567680"/>
                                <a:ext cx="548640" cy="159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069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7880" y="5183640"/>
                                <a:ext cx="705600" cy="477000"/>
                              </a:xfrm>
                              <a:custGeom>
                                <a:avLst/>
                                <a:gdLst>
                                  <a:gd name="textAreaLeft" fmla="*/ 74880 w 399960"/>
                                  <a:gd name="textAreaRight" fmla="*/ 291600 w 399960"/>
                                  <a:gd name="textAreaTop" fmla="*/ 36000 h 270360"/>
                                  <a:gd name="textAreaBottom" fmla="*/ 234360 h 27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108" hR="21600" stAng="10800000" swAng="-5400000"/>
                                    <a:lnTo>
                                      <a:pt x="11697" y="21600"/>
                                    </a:lnTo>
                                    <a:arcTo wR="8108" hR="21600" stAng="5400000" swAng="-3328669"/>
                                    <a:lnTo>
                                      <a:pt x="21343" y="5400"/>
                                    </a:lnTo>
                                    <a:lnTo>
                                      <a:pt x="18011" y="0"/>
                                    </a:lnTo>
                                    <a:lnTo>
                                      <a:pt x="14164" y="5400"/>
                                    </a:lnTo>
                                    <a:lnTo>
                                      <a:pt x="15959" y="5400"/>
                                    </a:lnTo>
                                    <a:arcTo wR="8108" hR="21600" stAng="2071331" swAng="3036508"/>
                                    <a:lnTo>
                                      <a:pt x="9903" y="21064"/>
                                    </a:lnTo>
                                    <a:arcTo wR="8108" hR="21600" stAng="5692161" swAng="5107839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108" hR="21600" stAng="10800000" swAng="-5400000"/>
                                    <a:lnTo>
                                      <a:pt x="11697" y="21600"/>
                                    </a:lnTo>
                                    <a:arcTo wR="8108" hR="21600" stAng="5400000" swAng="292161"/>
                                    <a:lnTo>
                                      <a:pt x="9903" y="21064"/>
                                    </a:lnTo>
                                    <a:arcTo wR="8108" hR="21600" stAng="5692161" swAng="5107839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70000" y="2266920"/>
                                <a:ext cx="738360" cy="110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22"/>
                                      <w:rFonts w:ascii="Wingdings 3" w:hAnsi="Wingdings 3" w:eastAsia="Wingdings 3" w:cs="Wingdings 3"/>
                                      <w:color w:val="F79646"/>
                                      <w:lang w:val="en-IE" w:bidi="ar-SA"/>
                                    </w:rPr>
                                    <w:t>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09" descr="https://encrypted-tbn0.google.com/images?q=tbn:ANd9GcS-j8_kQlBffdjx89KmN4LTlqC-vLFUhAFvK-UrTSDYQnUrREfE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10800000">
                                <a:off x="4378320" y="2688480"/>
                                <a:ext cx="68256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110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522800" y="1743120"/>
                                <a:ext cx="44784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Picture 111" descr="https://encrypted-tbn0.google.com/images?q=tbn:ANd9GcSo1YSgg4-WUlDs2GFSKUAMFiHQRZJ85HIdSeKRbD4jhcq6NCu5gg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236760" y="899640"/>
                                <a:ext cx="29088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12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4233600" y="1366560"/>
                                <a:ext cx="44784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113280" y="3781440"/>
                                <a:ext cx="1197720" cy="329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 xml:space="preserve">5.entrer 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Picture 114" descr="https://encrypted-tbn2.google.com/images?q=tbn:ANd9GcRgbSLrPPBxJeUm9CyrK_r66DXHgaa3-QTNANGv5ElNk0bahceK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28480" y="6163200"/>
                                <a:ext cx="1421640" cy="104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173920" y="5650200"/>
                                <a:ext cx="1197720" cy="330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>2.alle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5960" y="4499640"/>
                                <a:ext cx="1197720" cy="330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>4. arrive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3276720" y="4215960"/>
                                <a:ext cx="557640" cy="156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129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Picture 118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 flipH="1">
                                <a:off x="5946840" y="5046480"/>
                                <a:ext cx="42552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45920" y="4066560"/>
                                <a:ext cx="1197720" cy="330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>10.sorti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1040" y="4841280"/>
                                <a:ext cx="1197720" cy="329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>11.parti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Picture 121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 flipH="1">
                                <a:off x="626760" y="4305960"/>
                                <a:ext cx="42552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7887000">
                                <a:off x="895680" y="5292720"/>
                                <a:ext cx="515520" cy="1695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538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Picture 123" descr="https://encrypted-tbn3.google.com/images?q=tbn:ANd9GcSJVXGNzDtYRAThaNi7Yy6Ay17GV7HEW5yE4YSlQ7kI0u7WJ5QjaQ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89720" y="5320080"/>
                                <a:ext cx="985680" cy="110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96480" y="5832360"/>
                                <a:ext cx="1197720" cy="330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>12.mouri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7880" y="5046480"/>
                                <a:ext cx="1197720" cy="330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>3. veni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5000" y="5490360"/>
                                <a:ext cx="1197720" cy="535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fr-FR" w:bidi="ar-SA"/>
                                    </w:rPr>
                                    <w:t>13.reven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fr-FR" w:bidi="ar-SA"/>
                                    </w:rPr>
                                    <w:t>14. rentre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3989600">
                                <a:off x="4055760" y="4836600"/>
                                <a:ext cx="557640" cy="156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129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89600">
                                <a:off x="4973760" y="5429160"/>
                                <a:ext cx="557640" cy="156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129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9" name="Picture 129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 flipH="1">
                                <a:off x="5275080" y="4420080"/>
                                <a:ext cx="42552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Picture 130" descr="https://encrypted-tbn0.google.com/images?q=tbn:ANd9GcSo1YSgg4-WUlDs2GFSKUAMFiHQRZJ85HIdSeKRbD4jhcq6NCu5gg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4020840" y="3952800"/>
                                <a:ext cx="29088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Picture 131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flipH="1">
                                <a:off x="3528000" y="2802240"/>
                                <a:ext cx="42552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Picture 132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 flipH="1">
                                <a:off x="2553480" y="2995920"/>
                                <a:ext cx="42552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655960" y="6732360"/>
                                <a:ext cx="988200" cy="329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bcaa2"/>
                                  </a:gs>
                                  <a:gs pos="100000">
                                    <a:srgbClr val="fdefe3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Arial Rounded MT Bold" w:hAnsi="Arial Rounded MT Bold" w:eastAsia="Calibri" w:cs="Arial Rounded MT Bold"/>
                                      <w:color w:val="auto"/>
                                      <w:lang w:val="en-IE" w:bidi="ar-SA"/>
                                    </w:rPr>
                                    <w:t>1.naître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3989600">
                                <a:off x="5948640" y="6135120"/>
                                <a:ext cx="557640" cy="156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129"/>
                                </a:avLst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Picture 135" descr="https://encrypted-tbn1.google.com/images?q=tbn:ANd9GcSpR2k1u-T7kJFMm0whY-KjiwclIFXNwxD5Yz-UlwXx8BCrCAFv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rot="20568000">
                                <a:off x="3460320" y="5297400"/>
                                <a:ext cx="425520" cy="69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905200" y="1487160"/>
                              <a:ext cx="898560" cy="289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caa2"/>
                                </a:gs>
                                <a:gs pos="100000">
                                  <a:srgbClr val="fdefe3"/>
                                </a:gs>
                              </a:gsLst>
                              <a:lin ang="16200000"/>
                            </a:gradFill>
                            <a:ln w="9360">
                              <a:solidFill>
                                <a:srgbClr val="f68c36"/>
                              </a:solidFill>
                              <a:miter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 Rounded MT Bold" w:hAnsi="Arial Rounded MT Bold" w:eastAsia="Calibri" w:cs="Arial Rounded MT Bold"/>
                                    <w:color w:val="auto"/>
                                    <w:lang w:val="en-IE" w:bidi="ar-SA"/>
                                  </w:rPr>
                                  <w:t>7.rester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551200">
                              <a:off x="5005440" y="1238760"/>
                              <a:ext cx="1197000" cy="329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caa2"/>
                                </a:gs>
                                <a:gs pos="100000">
                                  <a:srgbClr val="fdefe3"/>
                                </a:gs>
                              </a:gsLst>
                              <a:lin ang="13650000"/>
                            </a:gradFill>
                            <a:ln w="9360">
                              <a:solidFill>
                                <a:srgbClr val="f68c36"/>
                              </a:solidFill>
                              <a:miter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 Rounded MT Bold" w:hAnsi="Arial Rounded MT Bold" w:eastAsia="Calibri" w:cs="Arial Rounded MT Bold"/>
                                    <w:color w:val="auto"/>
                                    <w:lang w:val="en-IE" w:bidi="ar-SA"/>
                                  </w:rPr>
                                  <w:t>8. descendre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186800">
                              <a:off x="354600" y="1257840"/>
                              <a:ext cx="1197000" cy="329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caa2"/>
                                </a:gs>
                                <a:gs pos="100000">
                                  <a:srgbClr val="fdefe3"/>
                                </a:gs>
                              </a:gsLst>
                              <a:lin ang="18612000"/>
                            </a:gradFill>
                            <a:ln w="9360">
                              <a:solidFill>
                                <a:srgbClr val="f68c36"/>
                              </a:solidFill>
                              <a:miter/>
                            </a:ln>
                            <a:effectLst>
                              <a:outerShdw dist="19800" dir="5400000" blurRad="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Arial Rounded MT Bold" w:hAnsi="Arial Rounded MT Bold" w:eastAsia="Calibri" w:cs="Arial Rounded MT Bold"/>
                                    <w:color w:val="auto"/>
                                    <w:lang w:val="en-IE" w:bidi="ar-SA"/>
                                  </w:rPr>
                                  <w:t>6. monter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18360" y="2649960"/>
                            <a:ext cx="1032480" cy="28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bcaa2"/>
                              </a:gs>
                              <a:gs pos="100000">
                                <a:srgbClr val="fdefe3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f68c36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Arial Rounded MT Bold" w:hAnsi="Arial Rounded MT Bold" w:eastAsia="Calibri" w:cs="Arial Rounded MT Bold"/>
                                  <w:color w:val="auto"/>
                                  <w:lang w:val="en-IE" w:bidi="ar-SA"/>
                                </w:rPr>
                                <w:t>9.tombe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" style="position:absolute;margin-left:211.15pt;margin-top:21.25pt;width:523.15pt;height:567.8pt" coordorigin="4223,425" coordsize="10463,11356">
                <v:group id="shape_0" alt="Group 86" style="position:absolute;left:4223;top:425;width:10463;height:11356">
                  <v:group id="shape_0" alt="Group 87" style="position:absolute;left:4223;top:425;width:10463;height:11356">
                    <v:roundrect id="shape_0" ID="Rounded Rectangle 88" fillcolor="white" stroked="t" o:allowincell="f" style="position:absolute;left:4223;top:1555;width:10459;height:4458;mso-wrap-style:none;v-text-anchor:middle;mso-position-vertical-relative:page">
                      <v:fill o:detectmouseclick="t" type="solid" color2="black"/>
                      <v:stroke color="#f79646" weight="76320" joinstyle="miter" endcap="flat"/>
                      <w10:wrap type="none"/>
                    </v:round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89" fillcolor="#974706" stroked="t" o:allowincell="f" style="position:absolute;left:4999;top:425;width:8898;height:1114;mso-wrap-style:none;v-text-anchor:middle;mso-position-vertical-relative:pag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8b8f9"/>
                      <v:stroke color="#f79646" weight="7632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243;top:782;width:2446;height:660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2"/>
                                <w:rFonts w:ascii="Arial Rounded MT Bold" w:hAnsi="Arial Rounded MT Bold" w:eastAsia="Calibri" w:cs="Arial Rounded MT Bold"/>
                                <w:color w:val="FFFFFF"/>
                                <w:lang w:val="en-IE" w:bidi="ar-SA"/>
                              </w:rPr>
                              <w:t>ÊT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91" stroked="f" o:allowincell="f" style="position:absolute;left:7697;top:3223;width:3473;height:3533;mso-wrap-style:none;v-text-anchor:middle;mso-position-vertical-relative:page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ID="Trapezoid 92" coordsize="843148,237507" path="l0,237507l59377,0el783771,0l843148,237507l0,237507" fillcolor="#c4bc96" stroked="t" o:allowincell="f" style="position:absolute;left:8844;top:5915;width:1251;height:357;mso-wrap-style:squar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984806"/>
                                <w:lang w:val="en-IE" w:bidi="ar-SA"/>
                              </w:rPr>
                              <w:t>BIENVENUE</w:t>
                            </w:r>
                          </w:p>
                        </w:txbxContent>
                      </v:textbox>
                      <v:fill o:detectmouseclick="t" type="solid" color2="#3b4369"/>
                      <v:stroke color="#484329" weight="25560" joinstyle="miter" endcap="flat"/>
                      <w10:wrap type="none"/>
                    </v:rect>
                    <v:group id="shape_0" alt="Group 93" style="position:absolute;left:5775;top:2317;width:7272;height:2940">
                      <v:group id="shape_0" alt="Group 94" style="position:absolute;left:6807;top:2317;width:2975;height:2863">
                        <v:shape id="shape_0" ID="L-Shape 95" coordsize="652520,557984" path="m0,0l77655,0l77655,474577l652520,474577l652520,557984l0,557984l0,0xe" fillcolor="#f68a32" stroked="f" o:allowincell="f" style="position:absolute;left:6808;top:4351;width:984;height:827;mso-wrap-style:none;v-text-anchor:middle;rotation:90;mso-position-vertical-relative:page">
                          <v:fill o:detectmouseclick="t" color2="#9a4906"/>
                          <v:stroke color="#3465a4" joinstyle="round" endcap="flat"/>
                          <v:shadow on="t" obscured="f" color="black"/>
                          <w10:wrap type="none"/>
                        </v:shape>
                        <v:shape id="shape_0" ID="L-Shape 96" coordsize="498954,557984" path="m0,0l69439,0l69439,483400l498954,483400l498954,557984l0,557984l0,0xe" fillcolor="#f68a32" stroked="f" o:allowincell="f" style="position:absolute;left:7699;top:3554;width:752;height:827;mso-wrap-style:none;v-text-anchor:middle;rotation:90;mso-position-vertical-relative:page">
                          <v:fill o:detectmouseclick="t" color2="#9a4906"/>
                          <v:stroke color="#3465a4" joinstyle="round" endcap="flat"/>
                          <v:shadow on="t" obscured="f" color="black"/>
                          <w10:wrap type="none"/>
                        </v:shape>
                        <v:shape id="shape_0" ID="L-Shape 97" coordsize="498954,1306125" path="m0,0l69439,0l69439,1231541l498954,1231541l498954,1306125l0,1306125l0,0xe" fillcolor="#f68a32" stroked="f" o:allowincell="f" style="position:absolute;left:9030;top:2317;width:752;height:1938;mso-wrap-style:none;v-text-anchor:middle;rotation:90;mso-position-vertical-relative:page">
                          <v:fill o:detectmouseclick="t" color2="#9a4906"/>
                          <v:stroke color="#3465a4" joinstyle="round" endcap="flat"/>
                          <v:shadow on="t" obscured="f" color="black"/>
                          <w10:wrap type="none"/>
                        </v:shape>
                      </v:group>
                      <v:shape id="shape_0" ID="L-Shape 98" coordsize="498872,557970" path="m0,0l69428,0l69428,483399l498872,483399l498872,557970l0,557970l0,0xe" fillcolor="#9a4906" stroked="f" o:allowincell="f" style="position:absolute;left:9813;top:2910;width:740;height:841;mso-wrap-style:none;v-text-anchor:middle;rotation:180;mso-position-vertical-relative:page">
                        <v:fill o:detectmouseclick="t" color2="#f68a32"/>
                        <v:stroke color="#3465a4" joinstyle="round" endcap="flat"/>
                        <v:shadow on="t" obscured="f" color="black"/>
                        <w10:wrap type="none"/>
                      </v:shape>
                      <v:shape id="shape_0" ID="L-Shape 99" coordsize="803285,557970" path="m0,0l77653,0l77653,474565l803285,474565l803285,557970l0,557970l0,0xe" fillcolor="#9a4906" stroked="f" o:allowincell="f" style="position:absolute;left:10554;top:3662;width:1192;height:842;mso-wrap-style:none;v-text-anchor:middle;rotation:180;mso-position-vertical-relative:page">
                        <v:fill o:detectmouseclick="t" color2="#f68a32"/>
                        <v:stroke color="#3465a4" joinstyle="round" endcap="flat"/>
                        <v:shadow on="t" obscured="f" color="black"/>
                        <w10:wrap type="none"/>
                      </v:shape>
                      <v:shape id="shape_0" ID="L-Shape 100" coordsize="779343,557530" path="m0,0l77591,0l77591,474190l779343,474190l779343,557530l0,557530l0,0xe" fillcolor="#9a4906" stroked="f" o:allowincell="f" style="position:absolute;left:11747;top:4416;width:1156;height:841;mso-wrap-style:none;v-text-anchor:middle;rotation:180;mso-position-vertical-relative:page">
                        <v:fill o:detectmouseclick="t" color2="#f68a32"/>
                        <v:stroke color="#3465a4" joinstyle="round" endcap="flat"/>
                        <v:shadow on="t" obscured="f" color="black"/>
                        <w10:wrap type="none"/>
                      </v:shape>
                      <v:rect id="shape_0" ID="Rectangle 101" fillcolor="#f68a32" stroked="f" o:allowincell="f" style="position:absolute;left:8491;top:2910;width:1974;height:178;mso-wrap-style:none;v-text-anchor:middle;mso-position-vertical-relative:page">
                        <v:fill o:detectmouseclick="t" color2="#9a4906"/>
                        <v:stroke color="#3465a4" joinstyle="round" endcap="flat"/>
                        <v:shadow on="t" obscured="f" color="black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ID="Right Arrow 102" fillcolor="#e36c0a" stroked="f" o:allowincell="f" style="position:absolute;left:5775;top:2370;width:1726;height:319;mso-wrap-style:none;v-text-anchor:middle;rotation:320;mso-position-vertical-relative:page" type="_x0000_t13">
                        <v:fill o:detectmouseclick="t" type="solid" color2="#1c93f5"/>
                        <v:stroke color="#3465a4" joinstyle="round" endcap="flat"/>
                        <v:shadow on="t" obscured="f" color="black"/>
                        <w10:wrap type="none"/>
                      </v:shape>
                      <v:shape id="shape_0" ID="Right Arrow 103" fillcolor="#e36c0a" stroked="f" o:allowincell="f" style="position:absolute;left:11291;top:2473;width:1756;height:313;mso-wrap-style:none;v-text-anchor:middle;rotation:46;mso-position-vertical-relative:page" type="_x0000_t13">
                        <v:fill o:detectmouseclick="t" type="solid" color2="#1c93f5"/>
                        <v:stroke color="#3465a4" joinstyle="round" endcap="flat"/>
                        <v:shadow on="t" obscured="f" color="black"/>
                        <w10:wrap type="none"/>
                      </v:shape>
                    </v:group>
                    <v:shape id="shape_0" ID="Right Arrow 104" fillcolor="#e36c0a" stroked="f" o:allowincell="f" style="position:absolute;left:9000;top:5728;width:1403;height:265;mso-wrap-style:none;v-text-anchor:middle;rotation:267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shape id="shape_0" ID="Right Arrow 105" fillcolor="#e36c0a" stroked="f" o:allowincell="f" style="position:absolute;left:7495;top:5853;width:2149;height:243;mso-wrap-style:none;v-text-anchor:middle;rotation:128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shape id="shape_0" ID="Right Arrow 106" fillcolor="#e36c0a" stroked="f" o:allowincell="f" style="position:absolute;left:6446;top:7618;width:863;height:250;mso-wrap-style:none;v-text-anchor:middle;rotation:141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rect id="shape_0" ID="Curved Up Arrow 107" fillcolor="#f68a32" stroked="f" o:allowincell="f" style="position:absolute;left:7133;top:8588;width:1110;height:750;mso-wrap-style:none;v-text-anchor:middle;mso-position-vertical-relative:page">
                      <v:fill o:detectmouseclick="t" color2="#9a4906"/>
                      <v:stroke color="#3465a4" joinstyle="round" endcap="flat"/>
                      <v:shadow on="t" obscured="f" color="black"/>
                      <w10:wrap type="none"/>
                    </v:rect>
                    <v:shape id="shape_0" stroked="f" o:allowincell="f" style="position:absolute;left:11735;top:3995;width:1162;height:173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2"/>
                                <w:rFonts w:ascii="Wingdings 3" w:hAnsi="Wingdings 3" w:eastAsia="Wingdings 3" w:cs="Wingdings 3"/>
                                <w:color w:val="F79646"/>
                                <w:lang w:val="en-IE" w:bidi="ar-SA"/>
                              </w:rPr>
                              <w:t>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09" stroked="f" o:allowincell="f" style="position:absolute;left:11118;top:4659;width:1074;height:1093;mso-wrap-style:none;v-text-anchor:middle;rotation:180;mso-position-vertical-relative:pag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Picture 110" stroked="f" o:allowincell="f" style="position:absolute;left:6621;top:3170;width:704;height:1093;mso-wrap-style:none;v-text-anchor:middle;mso-position-vertical-relative:pag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ID="Picture 111" stroked="f" o:allowincell="f" style="position:absolute;left:9320;top:1842;width:457;height:1093;mso-wrap-style:none;v-text-anchor:middle;mso-position-vertical-relative:pag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Picture 112" stroked="f" o:allowincell="f" style="position:absolute;left:10890;top:2577;width:704;height:1093;mso-wrap-style:none;v-text-anchor:middle;mso-position-vertical-relative:pag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fillcolor="#fdefe3" stroked="t" o:allowincell="f" style="position:absolute;left:9126;top:6380;width:1885;height:518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 xml:space="preserve">5.entrer 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ID="Picture 114" stroked="f" o:allowincell="f" style="position:absolute;left:12142;top:10131;width:2238;height:1649;mso-wrap-style:none;v-text-anchor:middle;mso-position-vertical-relative:pag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fillcolor="#fdefe3" stroked="t" o:allowincell="f" style="position:absolute;left:12371;top:9323;width:1885;height:519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>2.aller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fillcolor="#fdefe3" stroked="t" o:allowincell="f" style="position:absolute;left:9020;top:7511;width:1885;height:519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>4. arriver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ID="Right Arrow 117" fillcolor="#e36c0a" stroked="f" o:allowincell="f" style="position:absolute;left:9384;top:7064;width:877;height:246;mso-wrap-style:none;v-text-anchor:middle;rotation:270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shape id="shape_0" ID="Picture 118" stroked="f" o:allowincell="f" style="position:absolute;left:13588;top:8372;width:669;height:1093;mso-wrap-style:none;v-text-anchor:middle;mso-position-vertic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fillcolor="#fdefe3" stroked="t" o:allowincell="f" style="position:absolute;left:6815;top:6829;width:1885;height:519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>10.sortir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fillcolor="#fdefe3" stroked="t" o:allowincell="f" style="position:absolute;left:5563;top:8049;width:1885;height:518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>11.partir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ID="Picture 121" stroked="f" o:allowincell="f" style="position:absolute;left:5210;top:7206;width:669;height:1093;mso-wrap-style:none;v-text-anchor:middle;mso-position-vertical-relative:pag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ID="Right Arrow 122" fillcolor="#e36c0a" stroked="f" o:allowincell="f" style="position:absolute;left:5634;top:8760;width:811;height:266;mso-wrap-style:none;v-text-anchor:middle;rotation:131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shape id="shape_0" ID="Picture 123" stroked="f" o:allowincell="f" style="position:absolute;left:4522;top:8803;width:1551;height:1739;mso-wrap-style:none;v-text-anchor:middle;mso-position-vertical-relative:pag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fillcolor="#fdefe3" stroked="t" o:allowincell="f" style="position:absolute;left:5792;top:9610;width:1885;height:519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>12.mourir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fillcolor="#fdefe3" stroked="t" o:allowincell="f" style="position:absolute;left:11243;top:8372;width:1885;height:519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>3. venir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fillcolor="#fdefe3" stroked="t" o:allowincell="f" style="position:absolute;left:7979;top:9071;width:1885;height:842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fr-FR" w:bidi="ar-SA"/>
                              </w:rPr>
                              <w:t>13.reven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fr-FR" w:bidi="ar-SA"/>
                              </w:rPr>
                              <w:t>14. rentrer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ID="Right Arrow 127" fillcolor="#e36c0a" stroked="f" o:allowincell="f" style="position:absolute;left:10611;top:8041;width:877;height:246;mso-wrap-style:none;v-text-anchor:middle;rotation:233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shape id="shape_0" ID="Right Arrow 128" fillcolor="#e36c0a" stroked="f" o:allowincell="f" style="position:absolute;left:12057;top:8974;width:877;height:246;mso-wrap-style:none;v-text-anchor:middle;rotation:233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shape id="shape_0" ID="Picture 129" stroked="f" o:allowincell="f" style="position:absolute;left:12530;top:7386;width:669;height:1093;mso-wrap-style:none;v-text-anchor:middle;mso-position-vertical-relative:pag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Picture 130" stroked="f" o:allowincell="f" style="position:absolute;left:10555;top:6650;width:457;height:1093;mso-wrap-style:none;v-text-anchor:middle;mso-position-vertical-relative:pag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Picture 131" stroked="f" o:allowincell="f" style="position:absolute;left:9779;top:4838;width:669;height:1093;mso-wrap-style:none;v-text-anchor:middle;mso-position-vertical-relative:pag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ID="Picture 132" stroked="f" o:allowincell="f" style="position:absolute;left:8244;top:5143;width:669;height:1093;mso-wrap-style:none;v-text-anchor:middle;mso-position-vertical-relative:pag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fillcolor="#fdefe3" stroked="t" o:allowincell="f" style="position:absolute;left:13130;top:11027;width:1555;height:518;mso-wrap-style:square;v-text-anchor:middl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IE" w:bidi="ar-SA"/>
                              </w:rPr>
                              <w:t>1.naître</w:t>
                            </w:r>
                          </w:p>
                        </w:txbxContent>
                      </v:textbox>
                      <v:fill o:detectmouseclick="t" color2="#fbcaa2"/>
                      <v:stroke color="#f68c36" weight="9360" joinstyle="miter" endcap="flat"/>
                      <v:shadow on="t" obscured="f" color="black"/>
                      <w10:wrap type="none"/>
                    </v:shape>
                    <v:shape id="shape_0" ID="Right Arrow 134" fillcolor="#e36c0a" stroked="f" o:allowincell="f" style="position:absolute;left:13592;top:10086;width:877;height:246;mso-wrap-style:none;v-text-anchor:middle;rotation:233;mso-position-vertical-relative:page" type="_x0000_t13">
                      <v:fill o:detectmouseclick="t" type="solid" color2="#1c93f5"/>
                      <v:stroke color="#3465a4" joinstyle="round" endcap="flat"/>
                      <v:shadow on="t" obscured="f" color="black"/>
                      <w10:wrap type="none"/>
                    </v:shape>
                    <v:shape id="shape_0" ID="Picture 135" stroked="f" o:allowincell="f" style="position:absolute;left:9672;top:8767;width:669;height:1093;mso-wrap-style:none;v-text-anchor:middle;rotation:343;mso-position-vertical-relative:pag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fillcolor="#fdefe3" stroked="t" o:allowincell="f" style="position:absolute;left:8798;top:2767;width:1414;height:455;mso-wrap-style:squar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Arial Rounded MT Bold" w:hAnsi="Arial Rounded MT Bold" w:eastAsia="Calibri" w:cs="Arial Rounded MT Bold"/>
                              <w:color w:val="auto"/>
                              <w:lang w:val="en-IE" w:bidi="ar-SA"/>
                            </w:rPr>
                            <w:t>7.rester</w:t>
                          </w:r>
                        </w:p>
                      </w:txbxContent>
                    </v:textbox>
                    <v:fill o:detectmouseclick="t" color2="#fbcaa2"/>
                    <v:stroke color="#f68c36" weight="9360" joinstyle="miter" endcap="flat"/>
                    <v:shadow on="t" obscured="f" color="black"/>
                    <w10:wrap type="none"/>
                  </v:shape>
                  <v:shape id="shape_0" fillcolor="#fdefe3" stroked="t" o:allowincell="f" style="position:absolute;left:12106;top:2375;width:1884;height:518;mso-wrap-style:square;v-text-anchor:middle;rotation:42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Arial Rounded MT Bold" w:hAnsi="Arial Rounded MT Bold" w:eastAsia="Calibri" w:cs="Arial Rounded MT Bold"/>
                              <w:color w:val="auto"/>
                              <w:lang w:val="en-IE" w:bidi="ar-SA"/>
                            </w:rPr>
                            <w:t>8. descendre</w:t>
                          </w:r>
                        </w:p>
                      </w:txbxContent>
                    </v:textbox>
                    <v:fill o:detectmouseclick="t" color2="#fbcaa2"/>
                    <v:stroke color="#f68c36" weight="9360" joinstyle="miter" endcap="flat"/>
                    <v:shadow on="t" obscured="f" color="black"/>
                    <w10:wrap type="none"/>
                  </v:shape>
                  <v:shape id="shape_0" fillcolor="#fdefe3" stroked="t" o:allowincell="f" style="position:absolute;left:4782;top:2406;width:1884;height:518;mso-wrap-style:square;v-text-anchor:middle;rotation:320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Arial Rounded MT Bold" w:hAnsi="Arial Rounded MT Bold" w:eastAsia="Calibri" w:cs="Arial Rounded MT Bold"/>
                              <w:color w:val="auto"/>
                              <w:lang w:val="en-IE" w:bidi="ar-SA"/>
                            </w:rPr>
                            <w:t>6. monter</w:t>
                          </w:r>
                        </w:p>
                      </w:txbxContent>
                    </v:textbox>
                    <v:fill o:detectmouseclick="t" color2="#fbcaa2"/>
                    <v:stroke color="#f68c36" weight="9360" joinstyle="miter" endcap="flat"/>
                    <v:shadow on="t" obscured="f" color="black"/>
                    <w10:wrap type="none"/>
                  </v:shape>
                </v:group>
                <v:shape id="shape_0" fillcolor="#fdefe3" stroked="t" o:allowincell="f" style="position:absolute;left:12756;top:4598;width:1625;height:44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Arial Rounded MT Bold" w:hAnsi="Arial Rounded MT Bold" w:eastAsia="Calibri" w:cs="Arial Rounded MT Bold"/>
                            <w:color w:val="auto"/>
                            <w:lang w:val="en-IE" w:bidi="ar-SA"/>
                          </w:rPr>
                          <w:t>9.tomber</w:t>
                        </w:r>
                      </w:p>
                    </w:txbxContent>
                  </v:textbox>
                  <v:fill o:detectmouseclick="t" color2="#fbcaa2"/>
                  <v:stroke color="#f68c36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2"/>
      </w:tblGrid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INITIF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ICIPE PASS</w:t>
            </w:r>
            <w:r>
              <w:rPr>
                <w:rFonts w:cs="Calibri"/>
                <w:b/>
              </w:rPr>
              <w:t>É</w:t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AÎT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L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NI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RIV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TR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T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ENDR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MB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RTI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I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URI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ENI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NTR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 Rounded MT Bold" w:hAnsi="Arial Rounded MT Bold" w:cs="Arial Rounded MT Bold"/>
          <w:b/>
          <w:b/>
          <w:color w:val="E36C0A"/>
          <w:sz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color w:val="E36C0A"/>
          <w:sz w:val="28"/>
          <w:u w:val="single"/>
          <w:lang w:val="fr-FR"/>
        </w:rPr>
      </w:r>
    </w:p>
    <w:p>
      <w:pPr>
        <w:pStyle w:val="Normal"/>
        <w:spacing w:lineRule="auto" w:line="360" w:before="0" w:after="0"/>
        <w:rPr>
          <w:rFonts w:ascii="Arial Rounded MT Bold" w:hAnsi="Arial Rounded MT Bold" w:cs="Arial Rounded MT Bold"/>
          <w:b/>
          <w:b/>
          <w:color w:val="E36C0A"/>
          <w:sz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color w:val="E36C0A"/>
          <w:sz w:val="28"/>
          <w:u w:val="single"/>
          <w:lang w:val="fr-FR"/>
        </w:rPr>
      </w:r>
    </w:p>
    <w:p>
      <w:pPr>
        <w:pStyle w:val="Normal"/>
        <w:spacing w:lineRule="auto" w:line="360" w:before="0" w:after="0"/>
        <w:rPr>
          <w:rFonts w:ascii="Arial Rounded MT Bold" w:hAnsi="Arial Rounded MT Bold" w:cs="Arial Rounded MT Bold"/>
          <w:b/>
          <w:b/>
          <w:color w:val="E36C0A"/>
          <w:sz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color w:val="E36C0A"/>
          <w:sz w:val="28"/>
          <w:u w:val="single"/>
          <w:lang w:val="fr-FR"/>
        </w:rPr>
      </w:r>
    </w:p>
    <w:p>
      <w:pPr>
        <w:pStyle w:val="Normal"/>
        <w:spacing w:lineRule="auto" w:line="360" w:before="0" w:after="0"/>
        <w:rPr>
          <w:rFonts w:ascii="Arial Rounded MT Bold" w:hAnsi="Arial Rounded MT Bold" w:cs="Arial Rounded MT Bold"/>
          <w:b/>
          <w:b/>
          <w:color w:val="E36C0A"/>
          <w:sz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color w:val="E36C0A"/>
          <w:sz w:val="28"/>
          <w:u w:val="single"/>
          <w:lang w:val="fr-FR"/>
        </w:rPr>
      </w:r>
    </w:p>
    <w:p>
      <w:pPr>
        <w:pStyle w:val="Normal"/>
        <w:spacing w:lineRule="auto" w:line="360" w:before="0" w:after="0"/>
        <w:rPr>
          <w:rFonts w:ascii="Comic Sans MS" w:hAnsi="Comic Sans MS" w:cs="Calibri"/>
          <w:b/>
          <w:b/>
          <w:color w:val="E36C0A"/>
          <w:sz w:val="24"/>
          <w:szCs w:val="24"/>
          <w:u w:val="single"/>
          <w:lang w:val="fr-FR"/>
        </w:rPr>
      </w:pPr>
      <w:r>
        <w:rPr>
          <w:rFonts w:cs="Calibri" w:ascii="Comic Sans MS" w:hAnsi="Comic Sans MS"/>
          <w:b/>
          <w:color w:val="E36C0A"/>
          <w:sz w:val="24"/>
          <w:szCs w:val="24"/>
          <w:u w:val="single"/>
          <w:lang w:val="fr-FR"/>
        </w:rPr>
      </w:r>
    </w:p>
    <w:sectPr>
      <w:type w:val="nextPage"/>
      <w:pgSz w:orient="landscape" w:w="16838" w:h="11906"/>
      <w:pgMar w:left="510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rial Rounded MT Bold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4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2:08:00Z</dcterms:created>
  <dc:creator>Magali</dc:creator>
  <dc:description/>
  <cp:keywords/>
  <dc:language>en-US</dc:language>
  <cp:lastModifiedBy>Zarząd Główny</cp:lastModifiedBy>
  <cp:lastPrinted>2021-01-18T18:38:00Z</cp:lastPrinted>
  <dcterms:modified xsi:type="dcterms:W3CDTF">2021-01-23T09:21:00Z</dcterms:modified>
  <cp:revision>4</cp:revision>
  <dc:subject/>
  <dc:title/>
</cp:coreProperties>
</file>